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Pending Shipments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stManifestNumber     ………………………………………………………………………….………………………………………… 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ShipmentsAfterDay     …………………………………………………………………………………….………………………………… 3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 xml:space="preserve">getShipmentsBeforeDay     ………………………………………………………………………….………………………………………… 6 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voidShipment     …………………………………………………………………………………………………………………………………… 26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Manifest     ……………………………………………………………………………………………………………………………………… 27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endOfDay     ………………………………………………………………………………………………………………………………………… 28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stManifestNumber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LastManifestNumber xmlns:ns3="http://ws.business.canshipws.canpar.com"&gt;</w:t>
        <w:br/>
        <w:t>&lt;ns3:request&gt;</w:t>
        <w:br/>
        <w:t>&lt;ns2:password xmlns:ns2="http://ws.dto.canshipws.canpar.com/xsd"&gt;demo&lt;/ns2:password&gt;</w:t>
        <w:br/>
        <w:t>&lt;ns2:shipper_num xmlns:ns2="http://ws.dto.canshipws.canpar.com/xsd"&gt;99999999&lt;/ns2:shipper_num&gt;</w:t>
        <w:br/>
        <w:t>&lt;ns2:user_id xmlns:ns2="http://ws.dto.canshipws.canpar.com/xsd"&gt;wsadmin@demo.com&lt;/ns2:user_id&gt;</w:t>
        <w:br/>
        <w:t>&lt;/ns3:request&gt;</w:t>
        <w:br/>
        <w:t>&lt;/ns3:getLastManifestNumber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LastManifestNumber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LastManifestNumberRs"&gt;</w:t>
        <w:br/>
        <w:t>&lt;ax29:error xsi:nil="true"/&gt;</w:t>
        <w:br/>
        <w:t>&lt;ax29:manifest_num&gt;CW000151&lt;/ax29:manifest_num&gt;</w:t>
        <w:br/>
        <w:t>&lt;/ns:return&gt;</w:t>
        <w:br/>
        <w:t>&lt;/ns:getLastManifestNumber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ShipmentsAfterDa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ShipmentsAfterDay xmlns:ns3="http://ws.business.canshipws.canpar.com"&gt;</w:t>
        <w:br/>
        <w:t>&lt;ns3:request&gt;</w:t>
        <w:br/>
        <w:t>&lt;ns2:after xmlns:ns2="http://ws.dto.canshipws.canpar.com/xsd"&gt;2012-06-15T00:00:00.000-04:00&lt;/ns2:after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getShipmentsAfterDa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ShipmentsAfterDa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ShipmentsAfterDayRs"&gt;</w:t>
        <w:br/>
        <w:t>&lt;ax29:error xsi:nil="true"/&gt;</w:t>
        <w:br/>
        <w:t>&lt;ax29:shipment xsi:type="ax211:Shipment"&gt;</w:t>
        <w:br/>
        <w:t>&lt;ax211:airport_code/&gt;</w:t>
        <w:br/>
        <w:t>&lt;ax211:billed_weight&gt;1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1&lt;/ax211:id&gt;</w:t>
        <w:br/>
        <w:t>&lt;ax211:inserted_on&gt;2012-06-15T15:41:23.90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4.153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&gt;2012-06-25T04:00:00.000Z&lt;/ax211:estimated_delivery_date&gt;</w:t>
        <w:br/>
        <w:t>&lt;ax211:freight_charge&gt;7.57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711&lt;/ax211:id&gt;</w:t>
        <w:br/>
        <w:t>&lt;ax211:inserted_on&gt;2012-06-15T15:41:23.903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&gt;D999999990000000471001&lt;/ax211:barcode&gt;</w:t>
        <w:br/>
        <w:t>&lt;ax211:billed_weight&gt;1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30&lt;/ax211:id&gt;</w:t>
        <w:br/>
        <w:t>&lt;ax211:inserted_on&gt;2012-06-15T15:41:23.903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71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24.153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80&lt;/ax211:id&gt;</w:t>
        <w:br/>
        <w:t>&lt;ax211:inserted_on&gt;2012-06-15T15:41:23.90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4.153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2.75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R&lt;/ax211:shipment_status&gt;</w:t>
        <w:br/>
        <w:t>&lt;ax211:shipper_num&gt;99999999&lt;/ax211:shipper_num&gt;</w:t>
        <w:br/>
        <w:t>&lt;ax211:shipping_date&gt;2012-06-22T04:00:00.000Z&lt;/ax211:shipping_date&gt;</w:t>
        <w:br/>
        <w:t>&lt;ax211:tax_charge_1&gt;1.34&lt;/ax211:tax_charge_1&gt;</w:t>
        <w:br/>
        <w:t>&lt;ax211:tax_charge_2&gt;0.0&lt;/ax211:tax_charge_2&gt;</w:t>
        <w:br/>
        <w:t>&lt;ax211:tax_code_1&gt;ONHST&lt;/ax211:tax_code_1&gt;</w:t>
        <w:br/>
        <w:t>&lt;ax211:tax_code_2/&gt;</w:t>
        <w:br/>
        <w:t>&lt;ax211:transit_time&gt;1&lt;/ax211:transit_time&gt;</w:t>
        <w:br/>
        <w:t>&lt;ax211:transit_time_guaranteed&gt;false&lt;/ax211:transit_time_guaranteed&gt;</w:t>
        <w:br/>
        <w:t>&lt;ax211:updated_on&gt;2012-06-15T15:41:24.153Z&lt;/ax211:updated_on&gt;</w:t>
        <w:br/>
        <w:t>&lt;ax211:user_id&gt;user_id&lt;/ax211:user_id&gt;</w:t>
        <w:br/>
        <w:t>&lt;ax211:voided&gt;false&lt;/ax211:voided&gt;</w:t>
        <w:br/>
        <w:t>&lt;ax211:xc_charge&gt;0.0&lt;/ax211:xc_charge&gt;</w:t>
        <w:br/>
        <w:t>&lt;ax211:zone&gt;1&lt;/ax211:zone&gt;</w:t>
        <w:br/>
        <w:t>&lt;/ax29:shipment&gt;</w:t>
        <w:br/>
        <w:t>&lt;/ns:return&gt;</w:t>
        <w:br/>
        <w:t>&lt;/ns:getShipmentsAfterDay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ShipmentsBeforeDa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ShipmentsBeforeDay xmlns:ns3="http://ws.business.canshipws.canpar.com"&gt;</w:t>
        <w:br/>
        <w:t>&lt;ns3:request&gt;</w:t>
        <w:br/>
        <w:t>&lt;ns2:before xmlns:ns2="http://ws.dto.canshipws.canpar.com/xsd"&gt;2012-06-15T00:00:00.000-04:00&lt;/ns2:before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getShipmentsBeforeDa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ShipmentsBeforeDa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ShipmentsBeforeDayRs"&gt;</w:t>
        <w:br/>
        <w:t>&lt;ax29:error xsi:nil="true"/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367&lt;/ax211:id&gt;</w:t>
        <w:br/>
        <w:t>&lt;ax211:inserted_on&gt;2012-06-14T14:29:57.12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4T14:29:57.123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575&lt;/ax211:id&gt;</w:t>
        <w:br/>
        <w:t>&lt;ax211:inserted_on&gt;2012-06-14T14:29:57.123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593&lt;/ax211:id&gt;</w:t>
        <w:br/>
        <w:t>&lt;ax211:inserted_on&gt;2012-06-14T14:29:57.123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4T14:29:57.123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366&lt;/ax211:id&gt;</w:t>
        <w:br/>
        <w:t>&lt;ax211:inserted_on&gt;2012-06-14T14:29:57.12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4T14:29:57.123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4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4T14:29:57.123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371&lt;/ax211:id&gt;</w:t>
        <w:br/>
        <w:t>&lt;ax211:inserted_on&gt;2012-06-14T14:30:02.73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4T14:30:02.730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577&lt;/ax211:id&gt;</w:t>
        <w:br/>
        <w:t>&lt;ax211:inserted_on&gt;2012-06-14T14:30:02.730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595&lt;/ax211:id&gt;</w:t>
        <w:br/>
        <w:t>&lt;ax211:inserted_on&gt;2012-06-14T14:30:02.730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4T14:30:02.730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370&lt;/ax211:id&gt;</w:t>
        <w:br/>
        <w:t>&lt;ax211:inserted_on&gt;2012-06-14T14:30:02.73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4T14:30:02.730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4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4T14:30:02.730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567&lt;/ax211:id&gt;</w:t>
        <w:br/>
        <w:t>&lt;ax211:inserted_on&gt;2012-06-15T15:18:54.47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18:54.473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15&lt;/ax211:id&gt;</w:t>
        <w:br/>
        <w:t>&lt;ax211:inserted_on&gt;2012-06-15T15:18:54.473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661&lt;/ax211:id&gt;</w:t>
        <w:br/>
        <w:t>&lt;ax211:inserted_on&gt;2012-06-15T15:18:54.473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18:54.473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566&lt;/ax211:id&gt;</w:t>
        <w:br/>
        <w:t>&lt;ax211:inserted_on&gt;2012-06-15T15:18:54.47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18:54.473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18:54.473Z&lt;/ax211:updated_on&gt;</w:t>
        <w:br/>
        <w:t>&lt;ax211:user_id&gt;user_id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571&lt;/ax211:id&gt;</w:t>
        <w:br/>
        <w:t>&lt;ax211:inserted_on&gt;2012-06-15T15:18:54.77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18:54.770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17&lt;/ax211:id&gt;</w:t>
        <w:br/>
        <w:t>&lt;ax211:inserted_on&gt;2012-06-15T15:18:54.770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663&lt;/ax211:id&gt;</w:t>
        <w:br/>
        <w:t>&lt;ax211:inserted_on&gt;2012-06-15T15:18:54.770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18:54.770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570&lt;/ax211:id&gt;</w:t>
        <w:br/>
        <w:t>&lt;ax211:inserted_on&gt;2012-06-15T15:18:54.77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18:54.770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18:54.770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756&lt;/ax211:id&gt;</w:t>
        <w:br/>
        <w:t>&lt;ax211:inserted_on&gt;2012-06-15T15:33:11.72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33:11.723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54&lt;/ax211:id&gt;</w:t>
        <w:br/>
        <w:t>&lt;ax211:inserted_on&gt;2012-06-15T15:33:11.723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730&lt;/ax211:id&gt;</w:t>
        <w:br/>
        <w:t>&lt;ax211:inserted_on&gt;2012-06-15T15:33:11.723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33:11.723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755&lt;/ax211:id&gt;</w:t>
        <w:br/>
        <w:t>&lt;ax211:inserted_on&gt;2012-06-15T15:33:11.72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33:11.723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33:11.723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760&lt;/ax211:id&gt;</w:t>
        <w:br/>
        <w:t>&lt;ax211:inserted_on&gt;2012-06-15T15:33:12.02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33:12.020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56&lt;/ax211:id&gt;</w:t>
        <w:br/>
        <w:t>&lt;ax211:inserted_on&gt;2012-06-15T15:33:12.020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732&lt;/ax211:id&gt;</w:t>
        <w:br/>
        <w:t>&lt;ax211:inserted_on&gt;2012-06-15T15:33:12.020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33:12.020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759&lt;/ax211:id&gt;</w:t>
        <w:br/>
        <w:t>&lt;ax211:inserted_on&gt;2012-06-15T15:33:12.02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33:12.020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33:12.020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5&lt;/ax211:id&gt;</w:t>
        <w:br/>
        <w:t>&lt;ax211:inserted_on&gt;2012-06-15T15:41:11.31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310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93&lt;/ax211:id&gt;</w:t>
        <w:br/>
        <w:t>&lt;ax211:inserted_on&gt;2012-06-15T15:41:11.310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799&lt;/ax211:id&gt;</w:t>
        <w:br/>
        <w:t>&lt;ax211:inserted_on&gt;2012-06-15T15:41:11.310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11.310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4&lt;/ax211:id&gt;</w:t>
        <w:br/>
        <w:t>&lt;ax211:inserted_on&gt;2012-06-15T15:41:11.31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310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41:11.310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9&lt;/ax211:id&gt;</w:t>
        <w:br/>
        <w:t>&lt;ax211:inserted_on&gt;2012-06-15T15:41:11.576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576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95&lt;/ax211:id&gt;</w:t>
        <w:br/>
        <w:t>&lt;ax211:inserted_on&gt;2012-06-15T15:41:11.576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01&lt;/ax211:id&gt;</w:t>
        <w:br/>
        <w:t>&lt;ax211:inserted_on&gt;2012-06-15T15:41:11.576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11.57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8&lt;/ax211:id&gt;</w:t>
        <w:br/>
        <w:t>&lt;ax211:inserted_on&gt;2012-06-15T15:41:11.576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576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41:11.576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ax29:shipment xsi:type="ax211:Shipment"&gt;</w:t>
        <w:br/>
        <w:t>&lt;ax211:airport_code/&gt;</w:t>
        <w:br/>
        <w:t>&lt;ax211:billed_weight&gt;1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77&lt;/ax211:id&gt;</w:t>
        <w:br/>
        <w:t>&lt;ax211:inserted_on&gt;2012-06-15T15:41:22.416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2.653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&gt;2012-06-18T04:00:00.000Z&lt;/ax211:estimated_delivery_date&gt;</w:t>
        <w:br/>
        <w:t>&lt;ax211:freight_charge&gt;7.57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709&lt;/ax211:id&gt;</w:t>
        <w:br/>
        <w:t>&lt;ax211:inserted_on&gt;2012-06-15T15:41:22.416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&gt;D999999990000000470001&lt;/ax211:barcode&gt;</w:t>
        <w:br/>
        <w:t>&lt;ax211:billed_weight&gt;1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27&lt;/ax211:id&gt;</w:t>
        <w:br/>
        <w:t>&lt;ax211:inserted_on&gt;2012-06-15T15:41:22.416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7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22.653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76&lt;/ax211:id&gt;</w:t>
        <w:br/>
        <w:t>&lt;ax211:inserted_on&gt;2012-06-15T15:41:22.416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22.653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2.75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R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1.34&lt;/ax211:tax_charge_1&gt;</w:t>
        <w:br/>
        <w:t>&lt;ax211:tax_charge_2&gt;0.0&lt;/ax211:tax_charge_2&gt;</w:t>
        <w:br/>
        <w:t>&lt;ax211:tax_code_1&gt;ONHST&lt;/ax211:tax_code_1&gt;</w:t>
        <w:br/>
        <w:t>&lt;ax211:tax_code_2/&gt;</w:t>
        <w:br/>
        <w:t>&lt;ax211:transit_time&gt;1&lt;/ax211:transit_time&gt;</w:t>
        <w:br/>
        <w:t>&lt;ax211:transit_time_guaranteed&gt;false&lt;/ax211:transit_time_guaranteed&gt;</w:t>
        <w:br/>
        <w:t>&lt;ax211:updated_on&gt;2012-06-15T15:41:22.653Z&lt;/ax211:updated_on&gt;</w:t>
        <w:br/>
        <w:t>&lt;ax211:user_id&gt;WSADMIN@DEMO.COM&lt;/ax211:user_id&gt;</w:t>
        <w:br/>
        <w:t>&lt;ax211:voided&gt;false&lt;/ax211:voided&gt;</w:t>
        <w:br/>
        <w:t>&lt;ax211:xc_charge&gt;0.0&lt;/ax211:xc_charge&gt;</w:t>
        <w:br/>
        <w:t>&lt;ax211:zone&gt;1&lt;/ax211:zone&gt;</w:t>
        <w:br/>
        <w:t>&lt;/ax29:shipment&gt;</w:t>
        <w:br/>
        <w:t>&lt;/ns:return&gt;</w:t>
        <w:br/>
        <w:t>&lt;/ns:getShipmentsBeforeDay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 xml:space="preserve">voidShipment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voidShipment xmlns:ns3="http://ws.business.canshipws.canpar.com"&gt;</w:t>
        <w:br/>
        <w:t>&lt;ns3:request&gt;</w:t>
        <w:br/>
        <w:t>&lt;ns2:id xmlns:ns2="http://ws.dto.canshipws.canpar.com/xsd"&gt;10000703&lt;/ns2:id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voidShipment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voidShipment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VoidShipmentRs"&gt;</w:t>
        <w:br/>
        <w:t>&lt;ax29:error xsi:nil="true"/&gt;</w:t>
        <w:br/>
        <w:t>&lt;/ns:return&gt;</w:t>
        <w:br/>
        <w:t>&lt;/ns:voidShipment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Manifest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Manifest xmlns:ns3="http://ws.business.canshipws.canpar.com"&gt;</w:t>
        <w:br/>
        <w:t>&lt;ns3:request&gt;</w:t>
        <w:br/>
        <w:t>&lt;ns2:manifest_num xmlns:ns2="http://ws.dto.canshipws.canpar.com/xsd"&gt;CW000149&lt;/ns2:manifest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ype xmlns:ns2="http://ws.dto.canshipws.canpar.com/xsd"&gt;F&lt;/ns2:type&gt;</w:t>
        <w:br/>
        <w:t>&lt;ns2:user_id xmlns:ns2="http://ws.dto.canshipws.canpar.com/xsd"&gt;user_id&lt;/ns2:user_id&gt;</w:t>
        <w:br/>
        <w:t>&lt;/ns3:request&gt;</w:t>
        <w:br/>
        <w:t>&lt;/ns3:getManifest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Manifest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ManifestRs"&gt;</w:t>
        <w:br/>
        <w:t>&lt;ax29:error xsi:nil="true"/&gt;</w:t>
        <w:br/>
        <w:t xml:space="preserve">&lt;ax29:manifest&gt;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... ENCODED DATA ... </w:t>
      </w:r>
      <w:r>
        <w:rPr>
          <w:rFonts w:eastAsia="Times New Roman"/>
          <w:color w:val="000000"/>
          <w:sz w:val="20"/>
          <w:szCs w:val="20"/>
        </w:rPr>
        <w:t>&lt;/ns:return&gt;</w:t>
        <w:br/>
        <w:t>&lt;/ns:getManifest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endOfDa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endOfDay xmlns:ns3="http://ws.business.canshipws.canpar.com"&gt;</w:t>
        <w:br/>
        <w:t>&lt;ns3:request&gt;</w:t>
        <w:br/>
        <w:t>&lt;ns2:date xmlns:ns2="http://ws.dto.canshipws.canpar.com/xsd"&gt;2012-06-15T00:00:00.000-04:00&lt;/ns2:date&gt;</w:t>
        <w:br/>
        <w:t>&lt;ns2:password xmlns:ns2="http://ws.dto.canshipws.canpar.com/xsd"&gt;password&lt;/ns2:password&gt;</w:t>
        <w:br/>
        <w:t>&lt;ns2:payment_info xmlns:ns2="http://ws.dto.canshipws.canpar.com/xsd" xmlns:xsi="http://www.w3.org/2001/XMLSchema-instance" xsi:nil="1"/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endOfDa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endOfDa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EndOfDayRs"&gt;</w:t>
        <w:br/>
        <w:t>&lt;ax29:error xsi:nil="true"/&gt;</w:t>
        <w:br/>
        <w:t>&lt;ax29:manifest_num&gt;CW000146&lt;/ax29:manifest_num&gt;</w:t>
        <w:br/>
        <w:t>&lt;/ns:return&gt;</w:t>
        <w:br/>
        <w:t>&lt;/ns:endOfDay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58:00Z</dcterms:created>
  <dc:creator>angela_brooks</dc:creator>
  <dc:description/>
  <cp:keywords/>
  <dc:language>en-US</dc:language>
  <cp:lastModifiedBy>angela_brooks</cp:lastModifiedBy>
  <dcterms:modified xsi:type="dcterms:W3CDTF">2012-06-26T16:57:00Z</dcterms:modified>
  <cp:revision>2</cp:revision>
  <dc:subject/>
  <dc:title/>
</cp:coreProperties>
</file>